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صيف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سلوك الصحيح                                    </w:t>
      </w:r>
      <w:r>
        <w:rPr>
          <w:b/>
          <w:bCs/>
          <w:rtl w:val="true"/>
        </w:rPr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و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80"/>
        <w:gridCol w:w="1712"/>
        <w:gridCol w:w="2428"/>
        <w:gridCol w:w="1489"/>
        <w:gridCol w:w="1391"/>
        <w:gridCol w:w="1080"/>
        <w:gridCol w:w="1620"/>
        <w:gridCol w:w="769"/>
        <w:gridCol w:w="1260"/>
      </w:tblGrid>
      <w:tr>
        <w:trPr/>
        <w:tc>
          <w:tcPr>
            <w:tcW w:w="6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6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5086" w:hRule="atLeast"/>
        </w:trPr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رد تحية الاسلام على زملائ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السلوك الصحيح في الشارع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لم آداب المشي في الشارع 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حرف الواو في الكلمات المعطا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رف حرف الواو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ترتيب أشياء معطا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رتب الأشياء حسب نمط معي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بدأ وجبة افطاره بالبسمل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دعو الله بدعاء الطعام قبل تناول الطعام وبعده </w:t>
            </w:r>
          </w:p>
        </w:tc>
        <w:tc>
          <w:tcPr>
            <w:tcW w:w="1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اطف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انشطة والا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ــــــــــــــــار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لاطفال يمشون على الرصيف ، صور اطفال يمشون على الشارع ، صور لاطفال يتحدثون لغرباء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وردة ـ بطاقة الحرف ،ـ الحرف مكتوب بورق زجاج ، معجون ، مجموعة من المواد المحسوسة من داخل الروض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انشطة 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ميز السلوك الصحيح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عرف حرف الواو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رف المد الطويل حرف الواو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ميز الترتيب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فطار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342" w:hRule="atLeast"/>
        </w:trPr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تأمل الذاتي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شعر بالرضا عن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صعوبات واجهتني 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قتراحات للتحسين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* </w:t>
      </w:r>
      <w:r>
        <w:rPr>
          <w:b/>
          <w:b/>
          <w:bCs/>
          <w:sz w:val="20"/>
          <w:sz w:val="20"/>
          <w:szCs w:val="20"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*  </w:t>
      </w:r>
      <w:r>
        <w:rPr>
          <w:b/>
          <w:b/>
          <w:bCs/>
          <w:sz w:val="20"/>
          <w:sz w:val="20"/>
          <w:szCs w:val="20"/>
          <w:rtl w:val="true"/>
        </w:rPr>
        <w:t>ملاحظة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احتفظي بملف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حقيبة</w:t>
      </w:r>
      <w:r>
        <w:rPr>
          <w:b/>
          <w:bCs/>
          <w:sz w:val="20"/>
          <w:szCs w:val="20"/>
          <w:rtl w:val="true"/>
        </w:rPr>
        <w:t xml:space="preserve">)  </w:t>
      </w:r>
      <w:r>
        <w:rPr>
          <w:b/>
          <w:b/>
          <w:bCs/>
          <w:sz w:val="20"/>
          <w:sz w:val="20"/>
          <w:szCs w:val="20"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صيف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سلوك الصحيح                                     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و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788"/>
        <w:gridCol w:w="1440"/>
        <w:gridCol w:w="1080"/>
        <w:gridCol w:w="900"/>
        <w:gridCol w:w="1309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58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لم المشي على الرصيف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آداب السير وقطع الشارع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كلمة </w:t>
            </w:r>
            <w:r>
              <w:rPr>
                <w:b/>
                <w:bCs/>
                <w:sz w:val="22"/>
                <w:szCs w:val="22"/>
                <w:lang w:bidi="ar-JO"/>
              </w:rPr>
              <w:t>my arm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ذراعي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بني مجموعة من الأرصفة بمساعدة زملائه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ذكر اهمية اشارة المرور في تنظيم آداب السير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حول الحديث عن الغرباء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اولات الأنشطة والاركان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7" w:leader="none"/>
              </w:tabs>
              <w:spacing w:lineRule="auto" w:line="36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ab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قرب رصيف وشارع إلى الروضة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2"/>
                <w:szCs w:val="12"/>
                <w:lang w:bidi="ar-JO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كبيرة مكتوب عليها كلمة </w:t>
            </w:r>
            <w:r>
              <w:rPr>
                <w:b/>
                <w:bCs/>
                <w:sz w:val="22"/>
                <w:szCs w:val="22"/>
                <w:lang w:bidi="ar-JO"/>
              </w:rPr>
              <w:t>arm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ع تلوين الحرف الأول منها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وراق عمل مكتوب عليها </w:t>
            </w:r>
            <w:r>
              <w:rPr>
                <w:b/>
                <w:bCs/>
                <w:sz w:val="22"/>
                <w:szCs w:val="22"/>
                <w:lang w:bidi="ar-JO"/>
              </w:rPr>
              <w:t>arm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2"/>
                <w:szCs w:val="12"/>
                <w:lang w:bidi="ar-JO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كعبات ـ مجسمات سيارات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مجسمات لاشخاص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ورق مقوى طباشير بيضاء ، صور مختلفة للشارع ، مقصات ، صمغ ، ورق مقوى ابيض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2"/>
                <w:szCs w:val="12"/>
                <w:lang w:bidi="ar-JO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أنشط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الجماع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رصيف روضت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ذراع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My arm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عمل أرصف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إشارة المرو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مشي على الرصيف ولا اتحدث مع الغرباء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2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2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أمل الذاتي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عوب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قتراحات للتحسين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ضتي 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b/>
          <w:b/>
          <w:bCs/>
          <w:rtl w:val="true"/>
        </w:rPr>
        <w:t>اسم الموض</w:t>
      </w:r>
      <w:r>
        <w:rPr>
          <w:b/>
          <w:b/>
          <w:bCs/>
          <w:rtl w:val="true"/>
        </w:rPr>
        <w:t xml:space="preserve">و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مر المشاة </w:t>
      </w:r>
      <w:r>
        <w:rPr>
          <w:b/>
          <w:bCs/>
          <w:rtl w:val="true"/>
        </w:rPr>
        <w:tab/>
      </w:r>
      <w:r>
        <w:rPr>
          <w:b/>
          <w:bCs/>
          <w:sz w:val="36"/>
          <w:szCs w:val="36"/>
          <w:rtl w:val="true"/>
        </w:rPr>
        <w:t xml:space="preserve"> </w:t>
        <w:tab/>
        <w:t xml:space="preserve">   </w:t>
      </w:r>
      <w:r>
        <w:rPr>
          <w:b/>
          <w:bCs/>
          <w:rtl w:val="true"/>
        </w:rPr>
        <w:t xml:space="preserve">                                                    </w:t>
        <w:tab/>
        <w:tab/>
        <w:t xml:space="preserve">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و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440"/>
        <w:gridCol w:w="2643"/>
        <w:gridCol w:w="1366"/>
        <w:gridCol w:w="1391"/>
        <w:gridCol w:w="1080"/>
        <w:gridCol w:w="1620"/>
        <w:gridCol w:w="76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6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6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تاد الدخول بنظام الى الصف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ممر المشا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اهمية ممر المشا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آلية قطع الشارع من ممر المشا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تب حرف الواو كتابة صحيح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بين الأمام والخلف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غسل يدية قبل الطعا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ذكر اسم الله قبل الأك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لتزم بآداب الطعام أثناء تناول الطعا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اطف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انشطة والا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اولى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ة لممر مشا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ة لممر مشاة ـ شارع ـ سيارات ، إشارة ضوئية ـ أوراق بيضاء ـ ألوان شمعية ، ورق مقوى ـ، معجون أسود اللون  أوعية رمل بعدد المجموعات ، كتاب الأنشط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واد محسوسة ـ ورق عمل توضح مفهوم أمام ـ خلف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كتاب الانشطة ص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 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الجماعي التعاون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نشاط  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مر المشا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ممر المشا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كتب الواو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مام خلف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مر المشاة 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و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65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36"/>
        <w:gridCol w:w="1842"/>
        <w:gridCol w:w="2579"/>
        <w:gridCol w:w="1473"/>
        <w:gridCol w:w="1013"/>
        <w:gridCol w:w="921"/>
        <w:gridCol w:w="1431"/>
        <w:gridCol w:w="1055"/>
        <w:gridCol w:w="1525"/>
      </w:tblGrid>
      <w:tr>
        <w:trPr>
          <w:trHeight w:val="189" w:hRule="atLeast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0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6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938" w:hRule="atLeast"/>
        </w:trPr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تقط الكرة بيديه بالشكل الصحيح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اعي قوانين 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كتب حرف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A – a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) </w:t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مييز حرف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a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ضمن كلمات معطا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بني ممر المشاه من المكعب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سم ممر المشاة على ورق أبيض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قصة حول كيفية قطع الشارع من ممر المشاة 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كرة مطاطية ، حب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حرف ، الحرف مكتوب بورق زجاج ، معجون ، بطاقة الحرف مفرغ ، أوراق بيضاء ، صمغ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كعبات وقطع ليجو ، علب عصير فارغة ، قصاصات من الورق ، صمغ ، طبق كرتون أبيض ، ألوان مائية ، فرشاة ، قطع أسفنج ،ـ ألوان شمعية ، مشمع للأرض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  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يم التعاوني الجماع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تدريس المباشر 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لتقط الكرة بيد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كتب حرف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A-a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مر المشاة في ركن المكعبات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مر المشاة في ركن الفن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ا اقطع الشارع من ممر المشاة 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2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2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2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2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25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عـــــامي </w:t>
      </w:r>
      <w:r>
        <w:rPr>
          <w:b/>
          <w:bCs/>
          <w:rtl w:val="true"/>
        </w:rPr>
        <w:tab/>
        <w:tab/>
        <w:t xml:space="preserve">   </w:t>
        <w:tab/>
        <w:tab/>
        <w:t xml:space="preserve">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ر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657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6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6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قصة حول حرف الراء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طابق بين الكلمة والصور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المجموعات الغذائي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أهمية الغذاء الجيد بالنسبة للجسم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زاوج بين الأشياء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ثنان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ثن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12"/>
                <w:szCs w:val="12"/>
              </w:rPr>
            </w:pPr>
            <w:r>
              <w:rPr>
                <w:rFonts w:cs="Traditional Arabic" w:ascii="Traditional Arabic" w:hAnsi="Traditional Arabic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تاد على قول بسم الله الرحمن الرحيم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ناول طعامه المميز تحت الشجر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ٌساعد في المحافظة على البيئة بعد الانتهاء من الطعام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سماعية ، صندوق المفاجآات ـ صور ، مجسمات ، تمر رسالة ، دينار رمل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وحة الجيوب ، بطاقة الصور ، بطاقة الكلمات ، حرف الراء فيها ملون ، بطاقة الحرف ر مقصات ، صمغ ، ورق مقوى ، مثقب ، خيوط ،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لمجموعات غذائية ، قطع ليجو ، قصص وسيارات صغيرة ، كرات صغيرة كتاب الأنشط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2"/>
                <w:szCs w:val="12"/>
              </w:rPr>
            </w:pPr>
            <w:r>
              <w:rPr>
                <w:rFonts w:cs="Traditional Arabic" w:ascii="Traditional Arabic" w:hAnsi="Traditional Arabic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رشف ، اصناف متنوعة ومتكاملة من الطعام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ندورة ، لبنه ، حليب ، جبن ، بيض مسلوق ، صحون ، ملاعق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نشاط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في 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حرف الر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لمة والصو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عامي في مجل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زاوج بين الأشي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إفطار تحت الشجر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6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6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6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7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عـــــــامي </w:t>
      </w:r>
      <w:r>
        <w:rPr>
          <w:b/>
          <w:bCs/>
          <w:rtl w:val="true"/>
        </w:rPr>
        <w:tab/>
        <w:tab/>
        <w:t xml:space="preserve">   </w:t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ر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لعب العابا حرة مراعياً أداب 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نسخ حرف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A – a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ذكر بعض أصناف الطعام المحببة ل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ذكر فوائد الطعام بالنسبة للجس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عدد أوقات الطعام المعتاد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حول الاطعمة المكشوفة 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أهمية شرب الحليب يومياً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قدر زملائه في الصف وخارج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حترم الآخري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جهزة اللعب في الساحة الألعاب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كتاب الأنشطة باللغة الإنجليزية ص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رسم غير ملونه لاطعمة مختلفة ، معجون ، ألوان مائية ،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سخ حرف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A-a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ا أحب الطعا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أطعمة المفيدة لأجسامنا</w:t>
            </w:r>
          </w:p>
          <w:p>
            <w:pPr>
              <w:pStyle w:val="Normal"/>
              <w:jc w:val="center"/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لا آكل الأطعمة المكشوف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نشيد الحليب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ورة الفاتح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سناني  </w:t>
      </w:r>
      <w:r>
        <w:rPr>
          <w:b/>
          <w:bCs/>
          <w:rtl w:val="true"/>
        </w:rPr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ر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70"/>
        <w:gridCol w:w="1418"/>
        <w:gridCol w:w="3224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32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32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سورة الفاتح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سورة الفاتح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الطريقة الصحيحة في تنظيف الأسنان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حرف الراء من ضمن مجموعة حروف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بين الأكثر والأقل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على قول بسم الله والحمد لله قبل وبعد تناول الطعام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3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صحف الشريف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8"/>
                <w:szCs w:val="8"/>
              </w:rPr>
            </w:pPr>
            <w:r>
              <w:rPr>
                <w:rFonts w:cs="Traditional Arabic" w:ascii="Traditional Arabic" w:hAnsi="Traditional Arabic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تان أحدهما لأسنان بيض سليمة ، وأخرى بأسنان عليها تسوس ، مرآة ، مجسم للأسنان ، صور أسنان ، معجون اسنان ، فرشاة ، مسجل ، شريط لنشي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ي ـ ييا أسنان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طاقة الحرف و ، الحرف مكتوب  ، معجون ، رمل ـ صمغ ، ألوان ـ ورق ابيض ، كتاب الأنشطة ص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8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، مجموعة من الأقلام والمماحي ـ أكواب بلاستيك ، ورق عمل ـ كتاب الأنشطة ص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عمل الجماع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أنشطة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ورة الفاتح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ريف بالسورة ، ولفظ المفردات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سناني نظيف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عرف حرف الواو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كثر وأق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ورة الفاتح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سناني</w:t>
      </w:r>
      <w:r>
        <w:rPr>
          <w:b/>
          <w:bCs/>
          <w:rtl w:val="true"/>
        </w:rPr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ر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70"/>
        <w:gridCol w:w="1560"/>
        <w:gridCol w:w="2835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اون مع زملائه في لعب الكرة </w:t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حافظ على نظافة الساحة الخارجية 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كلمة ساقي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my leg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طبيب الأسنا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بين طبيب الأسنان وباقي المه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ذكر بعض الأدوات المتوفرة في عيادة الأسنان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شاهد مسرحية حول أسناني نظيفة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لعاب الثابتة ، كرات ، حبا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0"/>
                <w:szCs w:val="10"/>
              </w:rPr>
            </w:pPr>
            <w:r>
              <w:rPr>
                <w:rFonts w:cs="Traditional Arabic" w:ascii="Traditional Arabic" w:hAnsi="Traditional Arabic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كبيرة مكتوب عليها كل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leg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ع تلوين الحرف الأول منها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صغيرة لحرف ملون باللون الاحمر ، أوراق عم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رق مقوى ، أقلام ملونة ، ملابس طبيب ، ملابس ممرضة ، أدوات يستخدمها طبيب الأسن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لاستيكي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عن طبيب الأسنان  ، فرشاة ، معجون ،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سرح دمى ، صور ـ مجسمات ، كوب حليب جبن ، بيضة ، معجون اسنان ، سريط مسجل نشيد أي اي يا اسناني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لع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من خلال النشاط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لعاب بسيط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ساق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my leg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يادة الأسنا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سرحية دمى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سناني نظيف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)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ورة الفاتح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قدمي  </w:t>
      </w:r>
      <w:r>
        <w:rPr>
          <w:b/>
          <w:bCs/>
          <w:rtl w:val="true"/>
        </w:rPr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ر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37"/>
        <w:gridCol w:w="1560"/>
        <w:gridCol w:w="2515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لقي تحية الإسلام ويرد عليها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ردد الأيت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 سورة الفاتح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اهمية القدم بالنسبة لجسم الإنسان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قرأ بعض الحروف المعطاه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قرأ حرف الراء مع المد الطويل قراءة سليم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بين أشكال هندسية بسيط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بع ـ مستطيل ، دائر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على قول بسم الله الرحمن الرحيم قبل تناول الطعام 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سماعية حول حرف الواو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ندوق المفاجآات ، وردة ، يويو ، بوق ، وسادة ، صوص ، زيتو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وحة الجيوب ، بطاقة الصو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ردة ،ـ ورود ، وسادة ، طفل يدعو ، بطاقة الكلمات ، بطاقة حرف الواو كتاب الأنشط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رق ملون ، أحمر ، اخضر ، برتقالي ، صمغ ، قطعة خشبية لحمل الاشا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ورة الفاتح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يت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د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قرأ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روف المد الطويل لحرف الر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شكال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فطار 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ورة الفاتح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قدمي</w:t>
      </w:r>
      <w:r>
        <w:rPr>
          <w:b/>
          <w:bCs/>
          <w:rtl w:val="true"/>
        </w:rPr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ر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709"/>
        <w:gridCol w:w="1701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2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مي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ش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القف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لع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مش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ع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خط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رسو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قف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ش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ش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رس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أر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14"/>
                <w:szCs w:val="14"/>
                <w:lang w:bidi="ar-JO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كت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lang w:bidi="ar-JO"/>
              </w:rPr>
              <w:t>L – l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الش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صح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14"/>
                <w:szCs w:val="14"/>
                <w:lang w:bidi="ar-JO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تكش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شك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هندس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أرك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ُش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أشك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هندس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استخ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عج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س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شك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هندس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الش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صح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ق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أشك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هندس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حبال رفيعة ، ذوات أدوات ملونه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صفر ، أحمر ، أزرق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حرف مكتوب بورق زجاج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عجون ، بطاقة الحرف مفرغ ، أوراق بيضاء ، صمغ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لوان شمعية ، معجون ، رسوم مفرغة للأشكال الهندسية ، صمغ رمل ،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مجموعا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مشي واقفز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كتب الحرف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L-l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شكالي في الأركا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أشكال الهندس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أشكال الهندسية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36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36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37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37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37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70" w:bottom="626"/>
      <w:pgBorders w:display="allPages" w:offsetFrom="text">
        <w:top w:val="double" w:sz="4" w:space="3" w:color="000000"/>
        <w:left w:val="double" w:sz="4" w:space="2" w:color="000000"/>
        <w:bottom w:val="double" w:sz="4" w:space="3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lang w:bidi="ar-JO"/>
      </w:rPr>
      <w:t>Form#QF71-150 rev.a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" w:hAnsi="Traditional Arabic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14:00Z</dcterms:created>
  <dc:creator>bc</dc:creator>
  <dc:description/>
  <cp:keywords/>
  <dc:language>en-US</dc:language>
  <cp:lastModifiedBy>DELL</cp:lastModifiedBy>
  <dcterms:modified xsi:type="dcterms:W3CDTF">2017-09-29T18:23:00Z</dcterms:modified>
  <cp:revision>59</cp:revision>
  <dc:subject/>
  <dc:title/>
</cp:coreProperties>
</file>